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ЕСТР ДОЛГОВЫХ ОБЯЗАТЕЛЬСТВ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/>
          <w:bCs/>
          <w:sz w:val="26"/>
          <w:szCs w:val="26"/>
        </w:rPr>
        <w:t>Охинский муниципальный округ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ДРУГИМ УРОВНЯМ бюджетной системы Российской Федерации (далее – бюджетная ссуда, кредит),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нкам и другим организациям по состоянию на 01.11.2025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96"/>
        <w:gridCol w:w="2327"/>
        <w:gridCol w:w="2262"/>
        <w:gridCol w:w="2261"/>
        <w:gridCol w:w="2262"/>
        <w:gridCol w:w="2262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из которого предоставлена бюджетная ссуда, креди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(ы) погаш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03.04.20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9/23-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3.04.20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37 5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22.04.2024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3/24-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.04.20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4 375 0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3/25-5 от 21.07.2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2.07.2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.12.2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 000 0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 312 5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 312 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 xml:space="preserve">Охинского муниципального округа </w:t>
        <w:tab/>
        <w:tab/>
        <w:tab/>
        <w:tab/>
        <w:tab/>
        <w:tab/>
        <w:tab/>
        <w:tab/>
        <w:tab/>
        <w:tab/>
        <w:t xml:space="preserve">                      О.М. Парусо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45:00Z</dcterms:created>
  <dc:creator>Каменщикова Тамара Яковлевна</dc:creator>
  <dc:description/>
  <cp:keywords/>
  <dc:language>en-US</dc:language>
  <cp:lastModifiedBy>doh05</cp:lastModifiedBy>
  <cp:lastPrinted>2017-03-15T11:58:00Z</cp:lastPrinted>
  <dcterms:modified xsi:type="dcterms:W3CDTF">2025-10-22T00:48:00Z</dcterms:modified>
  <cp:revision>9</cp:revision>
  <dc:subject/>
  <dc:title>На 1 января  2013 года</dc:title>
</cp:coreProperties>
</file>